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>Dodatečná instalace kompresorového chladícího stroje pro chlazení objektu FDULS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Plze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Účel stavby:</w:t>
        <w:tab/>
        <w:tab/>
        <w:tab/>
        <w:t>vzdělávací (vysoká škola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projektové dok.:</w:t>
        <w:tab/>
        <w:tab/>
        <w:t>dokumentace pro provádění stavb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Projektant:</w:t>
        <w:tab/>
        <w:tab/>
        <w:tab/>
        <w:t>Petr Königsmark</w:t>
      </w:r>
    </w:p>
    <w:p>
      <w:pPr>
        <w:pStyle w:val="Normal"/>
        <w:autoSpaceDE w:val="false"/>
        <w:spacing w:before="120" w:after="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>Západočeská univerzita v Plzni, Univerzitní 2732/8, 301 00 Plzeň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1. Podklady pro zpracování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Tato část zpracované dokumentace řeší návrh (úpravu) vnitřních (domovních) rozvodů vodovodu a kanalizace stávajícího objektu fakulty designu a umění Ladislava Sutnara ZČU (dále jen ‘‘objekt‘‘). V rámci celkové projektové dokumentace je zpracován projekt dodatečné instalace chladícího stroje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  <w:lang w:val="cs-CZ"/>
        </w:rPr>
        <w:t>Dokumentace je zpracována na základě podkladu architektonicko-stavebního řešení objektu, požárně bezpečnostního řešení, souvisejících projektů</w:t>
      </w:r>
      <w:r>
        <w:rPr>
          <w:rFonts w:cs="Arial" w:ascii="Arial" w:hAnsi="Arial"/>
          <w:sz w:val="20"/>
        </w:rPr>
        <w:t xml:space="preserve"> TZB.</w:t>
      </w:r>
    </w:p>
    <w:p>
      <w:pPr>
        <w:pStyle w:val="Heading5"/>
        <w:spacing w:before="120" w:after="0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  <w:t>1.2. Stávající stav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rozvody vodovodu ve strojovně jsou provedeny z potrubí PPR3, rozvody kanalizace z hrdlového systému PP-HT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3. Navržený stav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ředmětem celkového projektu je dodatečná instalace chladícího stroje v rámci stávajícího venkovního prostoru u východní fasády stávajícího objek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Předmětem tohoto projektu je rozšíření systému pro doplňování vody (rozvod studené pitné vody) do chladícího systému nového (doplněného) zdroje chladu ve strojovně chlazení objektu. Jedná se o úpravy na stávajícím potrubím sloužícím pro shodný účel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Rozšíření spočívá v doplnění dvou větví vodovodu (manuálně uzavíraných), které budou sloužit pro manuální dopouštění chladícího systému, mimo automatickou doplňovací stanici. Za běžného stavu bude doplňování vody prováděno přes stávající automatickou doplňovací stanici a nově doplněné větve vodovodu pro manuální dopouštění budou pomocí uzávěrů uzavřen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Stávající potrubí systému doplňování vody je dle původní PD zajištěno proti zpětnému průtoku, proto není řešena další ochrana proti případné kontaminaci pitného vodovodu dle ČSN EN 1717. </w:t>
      </w:r>
      <w:r>
        <w:rPr>
          <w:rFonts w:cs="Arial" w:ascii="Arial" w:hAnsi="Arial"/>
          <w:u w:val="single"/>
        </w:rPr>
        <w:t>V případě, že by toto technické řešení oproti původní PD chybělo, je nutné ho do rozvodu doplnit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větve pro manuální dopouštění budou napojeny v místě mezi stávající vodoměrnou sestavu měřící spotřebu doplňované vody a mezi stávající automatickou stanici řídící doplňování vody. Pro tyto účely bude samotná vodoměrná sestava dočasně demontována, rozvod upraven pro vložení odbočky (společná pro navržené větve) a následně opětovně napojeno na sestavu tvořící automatické dopouštění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tok z navržených pojistných ventilů bude napojen do stávajícího rozvodu kanalizace vedeného těsně nad podlahou a sloužícího pro shodný účel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žené rozvody neprostupující požárně dělícími konstrukcemi, tudíž </w:t>
      </w:r>
      <w:r>
        <w:rPr>
          <w:rFonts w:cs="Arial" w:ascii="Arial" w:hAnsi="Arial"/>
          <w:u w:val="single"/>
        </w:rPr>
        <w:t>není potřeba</w:t>
      </w:r>
      <w:r>
        <w:rPr>
          <w:rFonts w:cs="Arial" w:ascii="Arial" w:hAnsi="Arial"/>
        </w:rPr>
        <w:t xml:space="preserve"> žádné prostupy protipožárně zajišťovat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KANALIZAC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z w:val="20"/>
          <w:u w:val="single"/>
        </w:rPr>
        <w:t>2.1. Vnitřní kanalizac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Vnitřní kanalizace je navržena jako oddílná větvená a odvodňuje případný odtok z pojistných ventilů do stávající splaškové kanalizace přes zápachové uzávěrk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pojení odtokového potrubí pojistných ventilu bude přes zápachovou uzávěrku kalichového tvaru a to způsobem s „volným výtokem“ AA dle ČSN EN 1717 – tzn., že nesmí být potrubí fyzicky spojeny a musí zde být navíc vzduchová mezera min. 50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montáže nových rozvodů kanalizačního potrubí bude provedena zkouška jeho těsnosti kouř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í být dodrženy veškeré předpisy výrobců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analizace byl vypracován a realizace bude provedena dle ČSN 75 6760, ČSN EN 12056-1-5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.1.1 Připojovací potrubí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cs-CZ"/>
        </w:rPr>
        <w:t>Připojovací potrubí bude provedeno hrdlové typu HT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připojovací potrubí budou přednostně používány odbočky s bočním úhlem připojení 45°. V případě použití odboček s větším úhlem než 45° musí být tyto odbočky osazeny na připojovací potrubí svisle s odtokem ve svislé rovině nebo mít spádovou výšku (rozdíl mezi místem napojení a zápachovou uzávěrkou) rovnu minimálně vnitřnímu průměru připojovacího potrubí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VODOVOD</w:t>
      </w:r>
    </w:p>
    <w:p>
      <w:pPr>
        <w:pStyle w:val="Heading3"/>
        <w:spacing w:before="120" w:after="0"/>
        <w:rPr/>
      </w:pPr>
      <w:r>
        <w:rPr>
          <w:rFonts w:cs="Arial" w:ascii="Arial" w:hAnsi="Arial"/>
          <w:bCs/>
          <w:sz w:val="20"/>
        </w:rPr>
        <w:t>3.1. Domovní rozvod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vedení potrubí a umístění armatur je patrné z výkresové část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nitřní rozvody musí být uloženy ve spádu min. 3‰ a vedeny tak, aby je bylo možné vypustit přes výtokové armatury nebo odvzdušnit přes výtokové armatury či odvzdušňovací ventil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i rozvodem chladu a pojistným ventilem nesmí být žádná uzavírací armatura, zpětná armatura či filtr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tevírací přetlak pojistného ventilu bude nastaven na 3 bar (0,3 MPa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Po dokončení montáže nových rozvodů vnitřního vodovodu bude provedeno, ještě před jeho napojením na veřejný vodovod či případně vlastní zdroj vody, jeho zkoušení ve třech krocích - technická prohlídka potrubí, tlaková zkouška potrubí a konečná tlaková zkouška dle ČSN 75 5409 a ČSN EN 806-4. O prohlídce a zkouškách bude proveden zápis do jednotlivých protokolů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prohlídka potrubí se provádí při nezakrytém potrubí a armaturách ještě před osazením izolace. Případné závady zjištěné při prohlídce musí být odstraněny před tlakovou zkouško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se provede tlaková zkouška těsnosti potrubí pitnou vodou rovněž nezakrytého potrubí před montáží zařizovacích předmětů, výtokových a pojistných armatur a příslušenství vnitřního vodovod (čerpadla, ohřívače atd.). Potrubí musí být zajištěno proti silám vyvolaným vnitřním přetlakem v potrubí. Před tlakovou zkouškou musí být celý vnitřní vodovod propláchnut pitnou vodou a odkalen přes vypouštěcí armatury a následně bude potrubí odvzdušněno. Až poté bude zahájena samotná tlaková zkouška potrubí napuštěním vodou o nejvyšším provozním přetlaku MOP = 1 000 kPa s uzavřenými všemi vývody. Tlaková zkouška bude provedena zkušebním přetlakem TP = 1 500 kPa pomocí zkušebního postupu 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é bude proveden proplach a desinfekce vodovodního potrubí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onec bude provedena konečná tlaková zkouška pitnou vodou, která se provádí po montáži všech zařizovacích předmětů, výtokových a pojistných armatur a příslušenství vnitřního vodovodu dle ČSN EN 806-4. Konečná tlaková zkouška se provádí provozním přetlakem dosaženým v okamžiku zahájení zkoušk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tky použité pro potřeby tlakové zkoušky vodovodu musí být pro daný typ zkoušky (vodou, vzduchem atd.) určeny. Zátka s kovovým závitem je vhodná pro zkoušku jak vodou, tak vzduchem. Zátka s plastovým závitem je pouze pro tlakovou zkoušku vodo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výsledek některé zkoušky vyjde jako nevyhovující, musí se závada odstranit a zkouška opakovat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montáže nových rozvodů vody bude provedena zkouška těsnosti, proplach a desinfekce vodovodního potrubí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bude vodovod nebo jeho část do 7 dní po dokončení uveden do provozu nebo nebude déle než 7 dní v provozu, musí být buď uzavřen uzávěrem a vypuštěn, nebo se musí v pravidelných intervalech proplachovat vodou (nejpozději jednou za 7 dní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í být dodrženy veškeré předpisy výrobců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vodu vody byl vypracován a realizace bude provedena dle ČSN EN 806-1 až 5, ČSN 73 0873, ČSN 75 5401, ČSN 75 5409, ČSN 75 5455, ČSN 75 5911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 Materiál a izolac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lavní zásadou použitého materiálu – prohlášení o shodě a certifikace výrobku pro použití na rozvody pitné vody v ČR.). Veškeré potrubí, spojky, armatury a další prvky vnitřního vodovodu, které jsou ve styku s pitnou vodou, musí mít certifikaci a hygienický atest pro pitnou vod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ody budou provedeny z vodovodního potrubí PP-RCT S3,2 (třívrstvé potrubí s čedičovým vláknem). Je uvažován, dle navrženého potrubí pro vnitřní rozvod vody, součinitel teplotní délkové roztažnosti α = 0,05 mm/(m*K), materiálová konstanta C = 20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ozvody musí být opatřeny tepelnou izolací a musí být provedeny parotěsně vč. v místech chladových můstku (objímky a kotvy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řipojovací potrubí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e připojovacích potrubí budou provedeny pěnovými PE návleky tl. 13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matury na rozvodech budou rovněž opatřeny izolací, avšak pouze v případě, že nebudou omezovat funkci a užívání armatur samotný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írací armatury jednotlivých skupin – typové výrobky spolu s materiálem potrubí – případně kulové kohouty pro vodu – s plynulou obsluhou zajišťovanou uživatelem či šnekovým převodem. (Zajištění požadavku ČSN 73 6660 čl. 77 – zajištění proti tlakovým rázům v potrubním rozvodu.) Výrobky např. KEMPER či GIACOMINI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  <w:t>4. Bezpečnost a hygien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stavbě a provozu je nutno dodržet veškeré platné bezpečnostní, hygienické a zdravotnické předpisy platné pro daný druh stavby. Zejména je nutno dodržet vyhlášku 591/2006 Sb. Musí být splněny veškeré elektro-vyhlášky. Stejně tak i během provozování je potřeba dodržovat ustanovení provozního řádu a respektovat nařízení z oblasti bezpečnosti prác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 Plzni 01/2024</w:t>
        <w:tab/>
        <w:tab/>
        <w:tab/>
        <w:tab/>
        <w:tab/>
        <w:tab/>
        <w:tab/>
        <w:tab/>
        <w:t>vypracoval: Petr Königsmar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rFonts w:ascii="Arial Narrow" w:hAnsi="Arial Narrow" w:cs="Arial Narrow"/>
      <w:sz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/>
    <w:rPr>
      <w:rFonts w:ascii="Arial Narrow" w:hAnsi="Arial Narrow" w:cs="Arial Narrow"/>
      <w:b/>
      <w:sz w:val="28"/>
    </w:rPr>
  </w:style>
  <w:style w:type="paragraph" w:styleId="Sender">
    <w:name w:val="Envelope Return"/>
    <w:basedOn w:val="Normal"/>
    <w:pPr/>
    <w:rPr>
      <w:rFonts w:ascii="Arial Narrow" w:hAnsi="Arial Narrow" w:cs="Arial Narro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ind w:firstLine="709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22">
    <w:name w:val="Základní text 2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Normln2">
    <w:name w:val="Normální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8:00Z</dcterms:created>
  <dc:creator>Petr Königsmark</dc:creator>
  <dc:description/>
  <cp:keywords/>
  <dc:language>en-US</dc:language>
  <cp:lastModifiedBy>Petr Königsmark</cp:lastModifiedBy>
  <cp:lastPrinted>2020-11-16T14:09:00Z</cp:lastPrinted>
  <dcterms:modified xsi:type="dcterms:W3CDTF">2024-01-12T07:46:00Z</dcterms:modified>
  <cp:revision>512</cp:revision>
  <dc:subject/>
  <dc:title>Technická zpráva ZTI</dc:title>
</cp:coreProperties>
</file>